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7241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4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риказу Главного управления организации торгов Сама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____№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10.4pt;mso-wrap-distance-left:0pt;mso-wrap-distance-right:9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4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Главного управления организации торгов Сама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№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1"/>
        <w:gridCol w:w="3261"/>
      </w:tblGrid>
      <w:tr>
        <w:trPr>
          <w:tblHeader w:val="true"/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Н организации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казенное предприятие Самарской области «Агентство по содержанию автомобильных дорог общего пользования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65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лексеев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10057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ладимир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0571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ысоки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179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ляв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21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Кошкинский пансионат для ветеранов труда (дом-интернат для престарелых и инвалидов)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47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Красноармейский специальный пансионат (специальный 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500008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традне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559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тапов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89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охвистнев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2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Приволжский молодё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4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молодежны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0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областной геронтологический центр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27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042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ергиевский пансионат для детей-инвалидов (детский дом-интернат для умственно отсталых детей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лнечнополя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1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ызранский пансионат для инвалидов (психоневрологический интернат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927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ольятт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11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Хворостянский пансионат для ветеранов войны и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23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Чапаев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91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Шенталински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188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Южный пансионат для ветеранов труда (дом-интернат для престарелых и инвалидов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80039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центр социальной помощи семье и детя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054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инвалидов «Добле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701053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 инвалидов «Созвезд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8242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Реабилитационный центр для  инвалидов «Самар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407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Преодолени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12079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оциально-оздоровительный центр «Новокуйбышевск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2594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Областной реабилитационный центр для детей и подростков с ограниченными возможностям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244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урдо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5618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РЦ «Здоров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10201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Волжское государственное опытное охотничье хозяйств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454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Грац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509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Учебно-спортивный центр «Чай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301197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спортивной подготовки спортивных сборных команд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233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06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93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230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Спортивная школа олимпийского резерва № 4 «Ринг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5081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Организационный центр спортивных мероприят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Аре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3181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Государственная экспертиза проектов в строительств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лужба обеспечения общественного пит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598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уристическо-оздоровительный комплек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65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Телерадиокомпания «Губер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6120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Редакция газеты «Волжская комму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86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Самарской области «Центр инновационного развития и кластерных инициати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45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Большеглушиц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400048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Бор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600005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Исак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90010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100094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ошк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400005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раснояр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600067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инель-Черкас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20002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Клявл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300083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Похвистневская центральная больница города и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90021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ергиев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463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таврополь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200732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070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елно-Вершинская центральная районн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500130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Шенталинская центральная районная больниц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600025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Елховская центральная районная 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800083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Жигул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53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Новокуйбыш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136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Отрадненск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076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518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Сызранский психоневрологически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38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ий противотуберкулезны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9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больниц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423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67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ызранская город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331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Чапаевская центральная городская больн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74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здравоохранения Самарской области «Чапаев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500662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нар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46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областная станция переливания кров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52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больница №2 имени В.В.Банык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больниц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712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5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клин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7455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лечебно-реабилитационный центр «Ариад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348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57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ий кожно-вене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113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здравоохранения Самарской области «Тольяттинский врачебно-физкультурный диспансер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577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стоматологиче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2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Тольяттинская городская поликлиника № 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1236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 1 имени Н.И.Пирог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43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больница №2 имени Н.А.Семаш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2889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психоневр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166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стоматологическая поликлиника №1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1441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13 Железнодорож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3278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4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медико-санитарная часть № 5 Киров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83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28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9 Октябрь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299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онсультативно-диагностическая поликлиника № 14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426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 2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38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детская стоматологическая поликлиника № 4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76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клиническая поликлиника № 15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380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поликлиника № 6 Промышленн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415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городская больница № 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4193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стоматологическая поликлиника №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320229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kern w:val="0"/>
                <w:sz w:val="28"/>
                <w:szCs w:val="28"/>
              </w:rPr>
              <w:t>Государственное автономное учреждение дополнительного профессионального образова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амарский областной центр повышения квалификации специалистов здравоохран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94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ая областная клиническая офтальмологическая больница имени Т.И. Ероше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761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ая областная клиническая стоматологическая поликлини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38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клинический онкологический диспансе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755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Самарский областной детский санаторий «Ю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4160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«Самарский областной медицинский центр Династ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837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здравоохранения Самарской области  «Центр контроля качества лекарственных средств Сама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121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Тольяттинский медицин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652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Аптека № 302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356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Центр утилизации медицинских отходов» планируют работать с  01.01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627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Аптека № 146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2088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Самара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39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</w:t>
              <w:br/>
              <w:t xml:space="preserve"> «Природоохранны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3732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номное учреждение дополнительного профессионального образования Самарской области «Региональный исследовательски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10726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«Региональный центр мониторинга в образован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033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разовательное учреждение дополнительного образования детей детский оздоровительно-образовательный (профильный) центр «Жигул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519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 профессионального образования Самарской области «Региональный социопсихологический центр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047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разовательное учреждение дополнительного образования Самарской области «Самарский Дворец детского и юношеского творч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70167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разовательное учреждение дополнительного образования «Самарский областной центр детско-юношеского технического творче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7774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образования Самарской области «Областной детско-юношеский центр развития физической культуры и спорт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24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учреждение дополнительного профессионального образования Самарской области «Самарский областной институт повышения квалификации и переподготовки работников образ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9018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Самарской области «Агентство по реализации молодежной полит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6153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 «Поволжский строительно-энергетический колледж им. П. Мачне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0970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металлур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202623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профессиональное образовательное учреждение Самарской области «Самарский государственный колледж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00402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Самарский колледж сервиса производственного оборудования имени Героя Российской Федерации Е.В. Золотух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1965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«Школа-интернат № 3 для обучающихся с ограниченными возможностями здоровья  городского округа Тольят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1305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соц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2184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колледж сервисных технологий и предприниматель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996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Колледж технического и художественного образования г. Тольят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039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индустриально-педаг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3043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машиностроитель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01487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Тольяттинский электротехн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30221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социально-эконом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2002469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Тольятти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000877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Колледж гуманитарных и социально-педагогических дисциплин имени Святителя Алексия, Митрополита Московског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125348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«Школа-интернат №2 для обучающихся с ограниченными возможностями здоровья городского округа Жигулевс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16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Жигулевский государствен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00446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нефтехимиче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0078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автономное профессиональное образовательное учреждение Самарской области «Новокуйбышевский гуманитарно-технолог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001064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Орловк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8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Основная общеобразовательная школа с. Большое Ермаков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7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Кошки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24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имени Ивана Федоровича Самаркина с. Новая Кармала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217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с. Надеждино муниципального района Кошки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19182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«Школа-интернат для обучающихся с ограниченными возможностями здоровья городского округа Отрадный» Сокращенное наименование ГБОУ школа-интернат г.о.Отрадный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8343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традненский нефтяно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000071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общеобразовательное учреждение Самарской области средняя общеобразовательная школа «Центр образования» с. Шигоны муниципального района Шигонский Самар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03968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медико-гуманитарны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8097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ызранский политехн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1472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учреждение дополнительного профессионального образования Самарской области  «Центр повышения квалифик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502647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№ 9 города Кинеля городского округа Кинель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823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общеобразовательное учреждение Самарской области средняя общеобразовательная школа имени ветерана Великой Отечественной войны Танчука И.А. с.Георгиевка муниципального района Кинельский Самар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01860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ЗАГС–РЕГИОН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56526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бюджетное учреждение Самарской области «Региональное агентство по энергосбережению и повышению энергетической эффективно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154544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автономное учреждение Самарской области дополнительного профессионального образования «Квалификационный центр жилищно-коммунального хозяйства и энергетик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562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ударственное унитарное предприятие Самарской области «Экология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602944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Обшаровский государственный техникум им. В.И.Сурк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000232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ергиевский губернски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1002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Усольский сельскохозяйственный техник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700228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Хворостянский государственный техникум им. Юрия Рябо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400301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Веле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708280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Куп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201477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Усинск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300585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институт «ТеррНИИгражданпроек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87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Центр технической инвентариз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219797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марская областная имущественная каз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014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унитарное предприятие Самарской области «Санаторий «Поволжь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8108166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ое бюджетное профессиональное образовательное учреждение Самарской области «Самарский энергетический колледж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580163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4:00Z</dcterms:created>
  <dc:creator>Колесникова Ирина Александровна</dc:creator>
  <dc:description/>
  <cp:keywords/>
  <dc:language>en-US</dc:language>
  <cp:lastModifiedBy>Федорова Татьяна Анатольевна</cp:lastModifiedBy>
  <dcterms:modified xsi:type="dcterms:W3CDTF">2018-09-24T12:03:00Z</dcterms:modified>
  <cp:revision>4</cp:revision>
  <dc:subject/>
  <dc:title/>
</cp:coreProperties>
</file>